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153274433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896020265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1313743972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2011214296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068211523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948258805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